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ROMAN CATHOLIC BISHOP OF FALL RIVER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FICE OF DIOCESAN HEALTH FACILITIES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DDENDUM TO MGT-CR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AO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AO</w:t>
      </w:r>
      <w:r>
        <w:rPr>
          <w:sz w:val="28"/>
          <w:szCs w:val="28"/>
        </w:rPr>
        <w:fldChar w:fldCharType="end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SCHEDULE A – DISCLOSURE INFORMATION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he Office of Diocesan Health Facilities is part of the Roman Catholic Bishop of Fall River, a Corporation Sole.  The Roman Catholic Bishop of Fall River, a Corporation Sole, is a non-profit Massachusetts corporati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Office of Diocesan Health Facilities provides services on a regular basis to five (5) nursing homes, namely: Catholic Memorial Home, Inc., Marian Manor, Inc., Madonna Manor, Inc., Our Lady’s Haven of Fairhaven, Inc., and Sacred Heart Home.  The five (5) nursing homes are non-profit Massachusetts based Corporations.</w:t>
      </w:r>
    </w:p>
    <w:p>
      <w:pPr>
        <w:pStyle w:val="Normal"/>
        <w:spacing w:lineRule="auto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5:26:00Z</dcterms:created>
  <dc:creator>Maria Spinale</dc:creator>
  <dc:description/>
  <cp:keywords/>
  <dc:language>en-US</dc:language>
  <cp:lastModifiedBy>Maria C. Bunker</cp:lastModifiedBy>
  <cp:lastPrinted>2018-04-26T18:56:00Z</cp:lastPrinted>
  <dcterms:modified xsi:type="dcterms:W3CDTF">2023-08-01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">
    <vt:lpwstr>AO</vt:lpwstr>
  </property>
  <property fmtid="{D5CDD505-2E9C-101B-9397-08002B2CF9AE}" pid="3" name="Version">
    <vt:r8>20</vt:r8>
  </property>
  <property fmtid="{D5CDD505-2E9C-101B-9397-08002B2CF9AE}" pid="4" name="tabIndex">
    <vt:lpwstr>120</vt:lpwstr>
  </property>
  <property fmtid="{D5CDD505-2E9C-101B-9397-08002B2CF9AE}" pid="5" name="tabName">
    <vt:lpwstr>Financial Statement &amp; Footnote Support</vt:lpwstr>
  </property>
  <property fmtid="{D5CDD505-2E9C-101B-9397-08002B2CF9AE}" pid="6" name="workpaperIndex">
    <vt:lpwstr>123.01</vt:lpwstr>
  </property>
</Properties>
</file>